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7.2023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t>19/ЗКЦ-ДГТ/23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ведения итогов запроса котировок в электронной форм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едение совещания Конкурсной комиссии 19.07.2023, по подведению итогов </w:t>
      </w:r>
      <w:r>
        <w:rPr>
          <w:bCs/>
          <w:sz w:val="24"/>
          <w:szCs w:val="24"/>
        </w:rPr>
        <w:t>запроса котировок в электронной форме №19/ЗКЦ-ДГТ/23 на право заключения договора поставки инженерной и форматной бумаги (далее – запрос котировок №19/ЗКЦ-ДГТ/23.</w:t>
      </w:r>
    </w:p>
    <w:p>
      <w:pPr>
        <w:pStyle w:val="Normal"/>
        <w:ind w:left="709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запрос котировок №19/ЗКЦ-ДГТ/23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3 241 666 (три миллиона двести сорок одна тысяча шестьсот шестьдесят шесть) руб. 67 коп. без НДС (3 890 000,00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поставки товара –  не позднее 25.10.2023.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9/ЗКЦ-ДГТ/23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1. </w:t>
      </w:r>
      <w:r>
        <w:rPr>
          <w:bCs/>
          <w:sz w:val="24"/>
          <w:szCs w:val="24"/>
        </w:rPr>
        <w:t>Допустить к участию в запросе котировок №19/ЗКЦ-ДГТ/23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запроса котировок №19/ЗКЦ-ДГТ/23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запросе котировок №19/ЗКЦ-ДГТ/23 подана одна котировочная заявка и допущен один Претендент признать запрос котировок №19/ЗКЦ-ДГТ/23 не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.п. 2.8.2. котировочной документации запроса котировок №19/ЗКЦ-ДГТ/23 заключить договор с Участником № 1 по цене его финансово-коммерческого предложения 3 209 250 (три миллиона двести девять тысяч двести пятьдесят) руб. 00 коп. без НДС (3 851 100,00 руб. с НДС 20%)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709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2" w:hanging="8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Заголовок 2 Знак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6:09:00Z</dcterms:created>
  <dc:creator>БадяевИВ</dc:creator>
  <dc:description/>
  <cp:keywords/>
  <dc:language>en-US</dc:language>
  <cp:lastModifiedBy>Рубцова Оксана Николаевна</cp:lastModifiedBy>
  <cp:lastPrinted>2019-09-05T16:46:00Z</cp:lastPrinted>
  <dcterms:modified xsi:type="dcterms:W3CDTF">2023-07-20T06:05:00Z</dcterms:modified>
  <cp:revision>84</cp:revision>
  <dc:subject/>
  <dc:title/>
</cp:coreProperties>
</file>